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w="11906" w:h="16838"/>
          <w:pgMar w:left="1418" w:right="1418" w:gutter="0" w:header="709" w:top="1418" w:footer="709" w:bottom="1418"/>
          <w:cols w:num="2" w:equalWidth="false" w:sep="false">
            <w:col w:w="5726" w:space="284"/>
            <w:col w:w="30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hd w:fill="FFFFFF" w:val="clear"/>
        </w:rPr>
        <w:t>Stavební úpravy zpevněných ploch a okolí MŠ Jubilej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222222"/>
          <w:shd w:fill="FFFFFF" w:val="clear"/>
        </w:rPr>
        <w:t>parcela p.č. 384/38, k.ú. Nový Jičín-Dolní Předměstí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color w:val="222222"/>
        </w:rPr>
        <w:t>Mateřská škola Máj Nový Jičín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Karla Čapka 6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příspěvková organizace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000000"/>
        </w:rPr>
        <w:t>741 01 Nový Jičín</w:t>
      </w:r>
    </w:p>
    <w:p>
      <w:pPr>
        <w:pStyle w:val="Normal"/>
        <w:shd w:fill="FFFFFF" w:val="clear"/>
        <w:ind w:left="2124" w:firstLine="708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</w:rPr>
        <w:t>IČ: 750 03 7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PRO STAVEBNÍ ŘÍZ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cs="Arial" w:ascii="Arial" w:hAnsi="Arial"/>
          <w:b/>
        </w:rPr>
        <w:t xml:space="preserve">B </w:t>
        <w:tab/>
        <w:t>Souhrnná technická zprá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1 </w:t>
        <w:tab/>
        <w:t>Popis územ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 </w:t>
        <w:tab/>
        <w:t>Celkový popis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1 </w:t>
        <w:tab/>
        <w:t>Základní charakteristika stavby a jejího využívá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2 </w:t>
        <w:tab/>
        <w:t>Celkové urbanistické a architektonické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3 </w:t>
        <w:tab/>
        <w:t>Celkové provozní řešení, technologie výro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4 </w:t>
        <w:tab/>
        <w:t>Bezbariérové užíván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5 </w:t>
        <w:tab/>
        <w:t>Bezpečnost při užívání 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6 </w:t>
        <w:tab/>
        <w:t>Základní charakteristika objektů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7 </w:t>
        <w:tab/>
        <w:t>Základní charakteristika technických a technologických zaříz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8 </w:t>
        <w:tab/>
        <w:t>Zásady požárně bezpečnostního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9 </w:t>
        <w:tab/>
        <w:t>Úspora energie a tepelná ochran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0</w:t>
        <w:tab/>
        <w:t>Hygienické  požadavky  na  stavby,  požadavky  na  pracovní  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>komunální prostřed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11 </w:t>
        <w:tab/>
        <w:t>Zásady ochrany stavby před negativními účinky vnějšího prostřed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3 </w:t>
        <w:tab/>
        <w:t>Připojení na technickou infrastrukturu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4 </w:t>
        <w:tab/>
        <w:t>Dopravní řeš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5 </w:t>
        <w:tab/>
        <w:t>Řešení vegetace a souvisejících terénních úprav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6 </w:t>
        <w:tab/>
        <w:t>Popis vlivů stavby na životní prostředí a jeho ochran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7 </w:t>
        <w:tab/>
        <w:t>Ochrana obyvatelst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8 </w:t>
        <w:tab/>
        <w:t>Zásady organizace výstavby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B.9</w:t>
        <w:tab/>
        <w:t>Celkové vodohospodářské řešení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71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tavební úpravy zpevněných ploch a okolí MŠ Jubilejní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 100 </w:t>
            </w:r>
          </w:p>
          <w:p>
            <w:pPr>
              <w:pStyle w:val="Normal"/>
              <w:tabs>
                <w:tab w:val="clear" w:pos="708"/>
                <w:tab w:val="right" w:pos="1347" w:leader="none"/>
              </w:tabs>
              <w:rPr/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www.kudelka.cz</w:t>
            </w:r>
          </w:p>
        </w:tc>
        <w:tc>
          <w:tcPr>
            <w:tcW w:w="1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19"/>
                <w:u w:val="single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</w:rPr>
              <w:drawing>
                <wp:inline distT="0" distB="0" distL="0" distR="0">
                  <wp:extent cx="560070" cy="1066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</w:rPr>
              <w:t>Mateřská škola Máj Nový Jičín, Karla Čapka 6, NJ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730 39 179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6-2019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B. SOUHRNNÁ TECHNICKÁ ZPRÁ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B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2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.1</w:t>
        <w:tab/>
        <w:t>Popis území stavb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charakteristika území a stavebního pozemku, zastavěné území a nezastavěné území, soulad navrhované stavby s charakterem území, dosavadní využití a zastavěnost území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zemek staveniště je mírně svažitý a nachází se v zastavěném území obce Nový Jičín.</w:t>
      </w:r>
      <w:r>
        <w:rPr>
          <w:rFonts w:cs="Arial" w:ascii="Arial" w:hAnsi="Arial"/>
          <w:sz w:val="20"/>
          <w:szCs w:val="20"/>
        </w:rPr>
        <w:t xml:space="preserve"> Majitelem pozemku p.č. 384/38 v k.ú. Nový Jičín - Dolní Předměstí, na kterém je zahrada a zpevněné plochy umístěny, je </w:t>
      </w:r>
      <w:r>
        <w:rPr>
          <w:rFonts w:cs="Arial" w:ascii="Arial" w:hAnsi="Arial"/>
          <w:sz w:val="20"/>
        </w:rPr>
        <w:t>Město Nový Jičín, Masarykovo náměstí 1/1, 741 01 Nový Jičín (právo hospodaření se svěřeným majetkem obce: Mateřská škola Máj Nový Jičín, K. Čapka 6, příspěvková organizace, K. Čapka 372/6, 74101 Nový Jičín)</w:t>
      </w:r>
      <w:r>
        <w:rPr>
          <w:rFonts w:cs="Arial" w:ascii="Arial" w:hAnsi="Arial"/>
          <w:sz w:val="16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Pozemek o velikosti 2973 m2 je veden jako ostatní plocha (ostatní komunikace)</w:t>
      </w:r>
      <w:r>
        <w:rPr>
          <w:rFonts w:cs="Arial" w:ascii="Arial" w:hAnsi="Arial"/>
          <w:sz w:val="20"/>
        </w:rPr>
        <w:t xml:space="preserve"> a nevyžaduje před zahájením stavebních prací žádné úpravy ani jiná opatřen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údaje o souladu stavby s územně plánovací dokumentací, s cíli a úkoly územního plánování, včetně informace o vydané územně plánovací dokumentaci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arcela leží v zóně OV - občanské vybavení - veřejná infrastruktura. Využití území se nemění. Stavba je v souladu s územně plánovací dokumentac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informace o vydaných rozhodnutích o povolení výjimky z obecných požadavků na využívání území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byla vydána žádná rozhodnutí o povolení výjimky z obecných požadavků na využívání územ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informace o tom, zda a v jakých částech dokumentace jsou zohledněny podmínky závazných stanovisek dotčených orgánů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V rámci projektu stavebních úprav nebyly žádány žádné stanoviska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výčet a závěry provedených průzkumů a rozborů - geologický průzkum, hydrogeologický průzkum, stavebně historický průzkum apod.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Na stavebním pozemku bylo provedeno polohopisné a výškopisné zaměření.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chrana území podle jiných právních předpisů)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navrhována žádná ochranná pásma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poloha vzhledem k záplavovému území, poddolovanému území apod.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Stavební pozemek nespadá do záplavového území ani neleží na poddolovaném území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vliv stavby na okolní stavby a pozemky, ochrana okolí, vliv stavby na odtokové poměry v území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 Stavba negativně neovlivní okolní stavby a pozemky, proto není uvažována ochrana okolí. Stavba neovlivní odtokové poměry v území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požadavky na asanace, demolice, kácení dřevin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uvažovány žádné asanace ani kácení dřevin. Budou bourány některé stávající zpevněné plochy a některé stávající herní prvk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požadavky na maximální dočasné a trvalé zábory zemědělského půdního fondu nebo pozemků určených k plnění funkce lesa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na pozemku se nenachází zemědělská půda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k)</w:t>
      </w:r>
      <w:r>
        <w:rPr>
          <w:rFonts w:cs="Arial" w:ascii="Arial" w:hAnsi="Arial"/>
          <w:color w:val="000000"/>
          <w:sz w:val="20"/>
          <w:szCs w:val="20"/>
        </w:rPr>
        <w:t> územně technické podmínky - zejména možnost napojení na stávající dopravní a technickou infrastrukturu, možnost bezbariérového přístupu k navrhované stavbě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Stavební úpravy napojení na infrastrukturu neřeší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> věcné a časové vazby stavby, podmiňující, vyvolané, související investice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Stavba RD nemá věcné a časové vazby. Nepředpokládají se žádné podmiňující, vyvolané ani související investice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z w:val="20"/>
          <w:szCs w:val="20"/>
        </w:rPr>
        <w:t> seznam pozemků podle katastru nemovitostí, na kterých se stavba umísťuje a provádí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 xml:space="preserve">-p.č. 384/38 v k.ú. </w:t>
      </w:r>
      <w:r>
        <w:rPr>
          <w:rFonts w:cs="Arial" w:ascii="Arial" w:hAnsi="Arial"/>
          <w:color w:val="222222"/>
          <w:sz w:val="20"/>
          <w:shd w:fill="FFFFFF" w:val="clear"/>
        </w:rPr>
        <w:t>Nový Jičín-Dolní Předměstí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z w:val="20"/>
          <w:szCs w:val="20"/>
        </w:rPr>
        <w:t> seznam pozemků podle katastru nemovitostí, na kterých vznikne ochranné nebo bezpečnostní pásmo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evzniknou žádné ochranné a bezpečnostní pásm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2 </w:t>
        <w:tab/>
        <w:t>Celkový popis stavby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2.1</w:t>
        <w:tab/>
        <w:t>Základní charakteristika stavby a jejího užívá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Předmětem projektové dokumentace je úprava zpevněných ploch a okolí mateřské školy Jubilejní v Novém Jičíně. Zahrada leží na parcele č. 384/38 v k.ú. Nový Jičín - Dolní Předměstí. Parcela o rozloze 2973m2 je vedena jako ostatní plocha (ostatní komunikace) a je v majetku Města Nový Jičín, Masarykovo náměstí 1/1, 741 01 Nový Jičín (právo hospodaření se svěřeným majetkem obce: Mateřská škola Máj Nový Jičín, K. Čapka 6, příspěvková organizace, K. Čapka 372/6, 74101 Nový Jičín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úpravy zpevněných ploch a okolí MŠ Jubilejní se dělí na stavební objek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1 - Zah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2 - Zpevněné plochy u vstup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03 - Sadové úpravy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účel užívání stavby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Účel užívání stavby se nemění (zahrada mateřské školy)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trvalá nebo dočasná stavba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Jedná se o stavbu trvalou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informace o vydaných rozhodnutích o povolení výjimky z technických požadavků na stavby a technických požadavků zabezpečujících bezbariérové užívání stavby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byla vydána žádná rozhodnutí o povolení výjimky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informace o tom, zda a v jakých částech dokumentace jsou zohledněny podmínky závazných stanovisek dotčených orgánů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V rámci projektu stavebních úprav nebyly žádány žádné stanoviska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chrana stavby podle jiných právních předpisů</w:t>
      </w:r>
      <w:r>
        <w:fldChar w:fldCharType="begin"/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instrText xml:space="preserve"> HYPERLINK "https://www.zakonyprolidi.cz/cs/2006-499" \l "f4394031"</w:instrText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5507A"/>
          <w:sz w:val="20"/>
          <w:szCs w:val="20"/>
          <w:vertAlign w:val="superscript"/>
        </w:rPr>
        <w:t>1</w:t>
      </w:r>
      <w:r>
        <w:rPr>
          <w:rStyle w:val="InternetLink"/>
          <w:vertAlign w:val="superscript"/>
          <w:sz w:val="20"/>
          <w:b/>
          <w:szCs w:val="20"/>
          <w:bCs/>
          <w:rFonts w:cs="Arial" w:ascii="Arial" w:hAnsi="Arial"/>
          <w:color w:val="05507A"/>
        </w:rPr>
        <w:fldChar w:fldCharType="end"/>
      </w:r>
      <w:r>
        <w:rPr>
          <w:rStyle w:val="InternetLink"/>
          <w:rFonts w:cs="Arial" w:ascii="Arial" w:hAnsi="Arial"/>
          <w:b/>
          <w:bCs/>
          <w:color w:val="05507A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- 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ní navrhnuta žádná ochrana stavby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navrhované parametry stavby - zastavěná plocha, obestavěný prostor, užitná plocha, počet funkčních jednotek a jejich velikosti apod.,</w:t>
      </w:r>
    </w:p>
    <w:p>
      <w:pPr>
        <w:pStyle w:val="Normal"/>
        <w:tabs>
          <w:tab w:val="clear" w:pos="708"/>
          <w:tab w:val="right" w:pos="-2268" w:leader="none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yžové zpevněné plochy</w:t>
        <w:tab/>
        <w:t xml:space="preserve"> </w:t>
        <w:tab/>
        <w:tab/>
        <w:tab/>
        <w:tab/>
        <w:t>138,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koloběžková dráha</w:t>
        <w:tab/>
        <w:tab/>
        <w:tab/>
        <w:tab/>
        <w:tab/>
        <w:tab/>
        <w:t>73,42 m</w:t>
      </w:r>
      <w:r>
        <w:rPr>
          <w:rFonts w:cs="Arial" w:ascii="Arial" w:hAnsi="Arial"/>
          <w:vertAlign w:val="superscript"/>
        </w:rPr>
        <w:t>2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Dlážděné zpevněné plochy se rozlohou nemění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-stavební úpravy neřeší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základní předpoklady výstavby - časové údaje o realizaci stavby, členění na etapy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a výstavby přibližně půl roku.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orientační náklady stavb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ca 3 500 000,-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.2.2 </w:t>
        <w:tab/>
        <w:t>Celkové urbanistické a architektonické řeše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urbanismus - územní regulace, kompozice prostorového řešení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ab/>
      </w:r>
      <w:r>
        <w:rPr>
          <w:rFonts w:cs="Arial" w:ascii="Arial" w:hAnsi="Arial"/>
        </w:rPr>
        <w:t>Předmětem projektové dokumentace je úprava zpevněných ploch a okolí mateřské školy Jubilejní v Novém Jičíně. Zahrada leží na parcele č. 384/38 v k.ú. Nový Jičín - Dolní Předměstí. Parcela o rozloze 2973m2 je vedena jako ostatní plocha (ostatní komunikace) a je v majetku Města Nový Jičín, Masarykovo náměstí 1/1, 741 01 Nový Jičín (právo hospodaření se svěřeným majetkem obce: Mateřská škola Máj Nový Jičín, K. Čapka 6, příspěvková organizace, K. Čapka 372/6, 74101 Nový Jičín)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architektonické řešení - kompozice tvarového řešení, materiálové a barevné řešení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01 - Zah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úprav zahrady je zrušení starých objektů na zahradě (prolézačky, pískoviště, houpadla, atd.) z důvodu již nevyhovujících vlastností. Dále zrušení stávajících asfaltových zpevněných ploch. Na zahradě nově vznikne dráha šířky 0,8m pro koloběžky a dětská kola o délce dráhy přibližně 92m, pryžové zpevněné plochy s vyboulením o velikostech 2x69,4m2, přemístění stávající dětské prolézačky o velikosti dopadové plochy cca 54m2, lezecká palisáda z kmenů včetně lana, vícemístná houpačka o velikosti dopadových ploch přibližně 21,28, 3ks truhlíků na bylinky, palisádové bludiště s palisádovým pískovištěm, lanová pyramida výšky 3m s dopadovou plochou cca 50m2, ohniště ze žulových kostek včetně 5ks laviček, výměna stávajících zpevněných ploch v návaznosti na budovu školky na velkoformátovou dlažbu včetně schodišť, nový chodník ze šlapáků v délce přibližně 20m.</w:t>
      </w:r>
    </w:p>
    <w:p>
      <w:pPr>
        <w:pStyle w:val="Normal"/>
        <w:tabs>
          <w:tab w:val="clear" w:pos="708"/>
          <w:tab w:val="left" w:pos="345" w:leader="none"/>
        </w:tabs>
        <w:ind w:lef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lang w:eastAsia="zxx" w:bidi="zxx"/>
        </w:rPr>
        <w:t xml:space="preserve">Přesné odstíny barev se určí až po dohodě investora s dodavatelem. </w:t>
      </w:r>
    </w:p>
    <w:p>
      <w:pPr>
        <w:pStyle w:val="Normal"/>
        <w:widowControl w:val="false"/>
        <w:shd w:fill="FFFFFF" w:val="clear"/>
        <w:ind w:left="5" w:hanging="0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Úprava je navržena tak, aby zatížení na ni působící v průběhu výstavby a užívání nemělo za </w:t>
      </w:r>
      <w:r>
        <w:rPr>
          <w:rFonts w:cs="Arial" w:ascii="Arial" w:hAnsi="Arial"/>
          <w:color w:val="000000"/>
          <w:spacing w:val="2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color w:val="000000"/>
          <w:spacing w:val="1"/>
        </w:rPr>
        <w:t xml:space="preserve">stavby nebo technických zařízení anebo instalovaného vybavení v důsledku většího přetvoření nosné konstrukce, poškození v případě, kdy je rozsah neúměrný původní příčině. 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  <w:t>SO02 - Zpevněné plochy u vstupu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</w:rPr>
        <w:t>Předmětem úprav zpevněných ploch u vstupu je rekonstrukce stávajících zpevněných ploch, které jsou už v nevyhovujícím stavu. Nové zpevněné plochy budou tvořeny velkoformátovou dlažbou o rozměrech 600x400x40mm, kameninovou dlažbou o rozměrech 190x190x18mm a okapový chodník bude tvořit dlažba 500x500x40mm. Na rozhraní dlažby a trávníku budou zpevněné plochy lemovány zahradním obrubníkem tl. 50mm. V některých místech, kde se vyskytuje starý obklad fasády, bude podklad srovnán a starý obklad nahrazen marmolitem. Nové zpevněné plochy budou svou rozlohou přibližně odpovídat stávajícím. Výjimku tvoří zpevněné plochy u vstupu ze severovýchodní strany objektu. Zde bude nově vytvořena rampa pro bezbariérový přístup, která bude usazena mezi oplocením a nově postavenou prefabrikovanou betonovou zahradní stěnou. Součástí rampy bude také zábradlí z nerezu, které bude mít madla ve 2 výškových úrovních.</w:t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</w:r>
    </w:p>
    <w:p>
      <w:pPr>
        <w:pStyle w:val="Normal"/>
        <w:widowControl w:val="false"/>
        <w:shd w:fill="FFFFFF" w:val="clear"/>
        <w:ind w:left="5" w:hanging="0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  <w:t>SO03 - Sadové úprav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sz w:val="22"/>
        </w:rPr>
      </w:pPr>
      <w:r>
        <w:rPr>
          <w:rFonts w:cs="Arial" w:ascii="Arial" w:hAnsi="Arial"/>
          <w:b/>
          <w:color w:val="000000"/>
          <w:spacing w:val="1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sta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de o zahradu u mateřské školy, která je téměř každodenně a celoročně využívána pro pobyt a hry dětí předškolního věku. V zahradě se nachází vzrostlé stromy, převážně břízy, jsou rozmístěny herní prvky a povrchy jsou převážně travnat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ánuje se rekonstrukce zahrady s výměnou, přemístěním a doplněním herních prvk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sadových úpra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čení stavebních prací v zahradě budou provedeny sadové úpra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trávníku proběhne na 1940 m2, bude založen parkový trávník, výsevek 25 g/m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úpravy prostoru budou instalovány tři vyvýšené záhony, které budou naplněny živným a propustným pěstebním substrátem s příměsí zeminy a ve vhodnou vegetační dobu budou každoročně osévány či osazovány vlastními rostlinami (ty nejsou součástí rozpočtu, protože se předpokládá opakovaná činnost v rámci výuky – např. výsev letniček /afrikány, měsíček, slunečnice, lichořeřišnice apod./ nebo zeleniny /mrkev, hrách, fazole, ředkvičky apod.). Při pěstování rostliny ve vyvýšených záhonech je třeba myslet na přihnojování a záliv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valé bylinky budou vysazeny do nově založeného rohového záhonu, který bude mulčován kamenivem a od trávníku bude oddělen neviditelným obrubní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niklé svahy u kruhových ploch budou osázeny půdopokryvným stálezeleným skalníkem (byl vybrán nejnižší druh – Cotoneaster dammeri). Umožní-li to sklon svahu, bude výsadba mulčována bor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rkou bude mulčován také živý plůtek z nízkého tavolníku (Spiraea bumalda Anthony Waterer) okolo bludiš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hrady budou vysazeny tři ovocné stromy. Vzhledem k době plodnosti a využití pro děti, byly vybrány jabloně a to po 1ks letní, podzimní a zimní odrů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jihovýchodním rohu bude založen záhon a budou vysazeny užitkově-okrasné keře (lísky, muchovníky, dřín, aronie, kdoulovec, kamčatské borůvky). Budou mít nejen ekologickou a estetickou funkci, ale i užitkovou a clonící. Tento záhon o ploše 29m2 bude mulčován borkou stejně jako záhon 10m2 u jižní hranice pozemku, ve kterém budou vysazeny keře drobného ovoce (rybízy černé i červené a stále plodící malin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hony mezi budovam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ázený záhon bude pouze doplněn výsadbou bergenií a okraj bude domulčován borkou. Naopak neosázený záhon bude pojat jako štěrkový – bude mulčován kamenivem. Výsadba tohoto záhonu proběhne metodou řízeného chaosu – rostliny budou pravidelně rozmístěny na ploše (nebudou sesazovány do skupin). K výsadbě budou použity stín snášející trvalky a okrasné trávy s doplněním cibulov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dle dráhy pro koloběžky budou vysazeny vrbové pruty (nutno sázet v předjaří), ze kterých bude vytvořen asi 6m dlouhý tunel. Vrbové prvky vyžadují speciální údržbu, hlavně v prvních letech zálivku a průběžné vplétání nových letorostů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3 Celkové provozní řešení, technologie výrob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ůstává stávajíc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4 Bezbariérové užívání stavb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Na zpevněných plochách nejsou navrženy žádné prahy a stupně. Sklon stávajících ramp se nemění. Nová rampa  se sklonem 6% odpovídá bezbariérovému užívání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5 Bezpečnost při užívání stavby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4"/>
        </w:rPr>
        <w:t xml:space="preserve">Dokumentace splňuje požadavky stanovené stavebním zákonem a vyhl. o obecných technických </w:t>
      </w:r>
      <w:r>
        <w:rPr>
          <w:rFonts w:cs="Arial" w:ascii="Arial" w:hAnsi="Arial"/>
          <w:b/>
          <w:spacing w:val="5"/>
        </w:rPr>
        <w:t xml:space="preserve">požadavcích na výstavbu č. 268/2009 Sb. o změně vyhlášky o obecných </w:t>
      </w:r>
      <w:r>
        <w:rPr>
          <w:rFonts w:cs="Arial" w:ascii="Arial" w:hAnsi="Arial"/>
          <w:b/>
          <w:spacing w:val="1"/>
        </w:rPr>
        <w:t xml:space="preserve">technických požadavcích na výstavbu </w:t>
      </w:r>
      <w:r>
        <w:rPr>
          <w:rFonts w:cs="Arial" w:ascii="Arial" w:hAnsi="Arial"/>
          <w:b/>
          <w:spacing w:val="5"/>
        </w:rPr>
        <w:t>a vyhl. č. 501/2006 Sb</w:t>
      </w:r>
      <w:r>
        <w:rPr>
          <w:rFonts w:cs="Arial" w:ascii="Arial" w:hAnsi="Arial"/>
          <w:b/>
          <w:spacing w:val="1"/>
        </w:rPr>
        <w:t xml:space="preserve">. </w:t>
      </w:r>
      <w:r>
        <w:rPr>
          <w:rFonts w:cs="Arial" w:ascii="Arial" w:hAnsi="Arial"/>
          <w:b/>
          <w:spacing w:val="-15"/>
        </w:rPr>
        <w:t>o obecných požadavcích na využívání území.</w:t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/>
      </w:pPr>
      <w:r>
        <w:rPr>
          <w:rFonts w:cs="Arial" w:ascii="Arial" w:hAnsi="Arial"/>
          <w:b/>
          <w:color w:val="000000"/>
          <w:spacing w:val="1"/>
        </w:rPr>
        <w:t xml:space="preserve">Dokumentace je v souladu s dotčenými hygienickými předpisy a </w:t>
      </w:r>
      <w:r>
        <w:rPr>
          <w:rFonts w:cs="Arial" w:ascii="Arial" w:hAnsi="Arial"/>
          <w:b/>
          <w:color w:val="000000"/>
          <w:spacing w:val="2"/>
        </w:rPr>
        <w:t xml:space="preserve">závaznými normami ČSN a požadavky na ochranu zdraví a zdravých životních podmínek dle oddílu 2 </w:t>
      </w:r>
      <w:r>
        <w:rPr>
          <w:rFonts w:cs="Arial" w:ascii="Arial" w:hAnsi="Arial"/>
          <w:b/>
          <w:color w:val="000000"/>
        </w:rPr>
        <w:t>výše zmíněné vyhlášky č. 268/2009 Sb. a vyhl. č.501/2006 Sb, § 20 a 25. Dokumentace splňuje příslušné předpisy a požadavky jak pro vnitřní prostředí stavby, tak i pro vliv stavby na životní prostředí.</w:t>
      </w:r>
    </w:p>
    <w:p>
      <w:pPr>
        <w:pStyle w:val="Normal"/>
        <w:widowControl w:val="false"/>
        <w:shd w:fill="FFFFFF" w:val="clear"/>
        <w:spacing w:lineRule="exact" w:line="274"/>
        <w:ind w:right="5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odsazen31"/>
        <w:ind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LÁŠKU 48/1982 Sb. – Českého úřadu bezpečnosti práce , kterou se stanoví základní požadavky k zajištění bezpečnosti práce a technických zařízení a Nařízení vlády č. 591/2006 Sb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ěhem provádění stavebních prací budou odpady stavební činnosti likvidovány dle stávajícího platného zákona o odpadech a předpisů s touto problematikou související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Jedná se o tato nařízení, předpisy a zákony: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Zákon o odpadech č.185/2001 Sb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- Vyhláška MŽP ČR č. 381/2001 S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niklé odpady je možno upravovat, využívat nebo zneškodňovat pouze v zařízeních, místech k tomu určených. Při výše uvedených aktivitách nesmí být ohrožováno negativně životní prostředí. Při samotných stavebních úpravách je povinností stavebních firem postupovat dle výše uvedených předpisů a nařízení. Součástí této zprávy je seznam možných odpadů a lokality jejich likvidace.  Po dokončení a předání díla odpovídá za nakládání s odpady původce (provozovatel) dané aktivity, při které odpad vzniká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6 Základní charakteristika objektů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stavební řešení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</w:rPr>
        <w:tab/>
      </w:r>
      <w:r>
        <w:rPr>
          <w:rFonts w:cs="Arial" w:ascii="Arial" w:hAnsi="Arial"/>
        </w:rPr>
        <w:t>Předmětem projektové dokumentace je úprava zpevněných ploch a okolí mateřské školy Jubilejní v Novém Jičíně. Zahrada leží na parcele č. 384/38 v k.ú. Nový Jičín - Dolní Předměstí. Parcela o rozloze 2973m2 je vedena jako ostatní plocha (ostatní komunikace) a je v majetku Města Nový Jičín, Masarykovo náměstí 1/1, 741 01 Nový Jičín (právo hospodaření se svěřeným majetkem obce: Mateřská škola Máj Nový Jičín, K. Čapka 6, příspěvková organizace, K. Čapka 372/6, 74101 Nový Jičín)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konstrukční a materiálové řešení,</w:t>
      </w:r>
    </w:p>
    <w:p>
      <w:pPr>
        <w:pStyle w:val="Zkladntextodsazen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avební konstrukce úprav jsou navrženy s využitím moderních materiálů a technologických postupů. Zpevněné plochy jsou z betonové nebo kameninové dlažby či strojně lité pryže. Dopadové plochy herních prvků s tloušťkou říčního kameniva 300mm odpovídají výšce pádu 1,0m. Veškeré herní prvky splňují potřebné certifikáty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mechanická odolnost a stabilita.</w:t>
      </w:r>
    </w:p>
    <w:p>
      <w:pPr>
        <w:pStyle w:val="Normal"/>
        <w:widowControl w:val="false"/>
        <w:shd w:fill="FFFFFF" w:val="clear"/>
        <w:spacing w:lineRule="exact" w:line="274"/>
        <w:ind w:left="5" w:firstLine="734"/>
        <w:jc w:val="both"/>
        <w:rPr/>
      </w:pPr>
      <w:r>
        <w:rPr>
          <w:rFonts w:cs="Arial" w:ascii="Arial" w:hAnsi="Arial"/>
          <w:color w:val="000000"/>
          <w:spacing w:val="3"/>
        </w:rPr>
        <w:t xml:space="preserve">Stavba je navržena tak, aby zatížení na ni působící v průběhu výstavby a užívání nemělo za </w:t>
      </w:r>
      <w:r>
        <w:rPr>
          <w:rFonts w:cs="Arial" w:ascii="Arial" w:hAnsi="Arial"/>
          <w:color w:val="000000"/>
          <w:spacing w:val="2"/>
        </w:rPr>
        <w:t xml:space="preserve">následek: zřícení stavby nebo její části, větší stupeň nepřípustného přetvoření, poškození jiných částí </w:t>
      </w:r>
      <w:r>
        <w:rPr>
          <w:rFonts w:cs="Arial" w:ascii="Arial" w:hAnsi="Arial"/>
          <w:color w:val="000000"/>
          <w:spacing w:val="1"/>
        </w:rPr>
        <w:t>stavby nebo technických zařízení anebo instalovaného vybavení v důsledku většího přetvoření nosné konstrukce, poškození v případě, kdy je rozsah neúměrný původní příčině. Viz. statický výpočet</w:t>
      </w:r>
      <w:r>
        <w:rPr>
          <w:rFonts w:cs="Arial" w:ascii="Arial" w:hAnsi="Arial"/>
          <w:color w:val="000000"/>
          <w:spacing w:val="-1"/>
        </w:rPr>
        <w:t xml:space="preserve">. Základové konstrukce budou provedeny z betonových monolitických pásů s nadezdívkou nadzemní části základových pásů z betonových tvarovek pro ztracené bednění s výztuží dle technologických listů výrobce tvarovek pro ztracené bednění.        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7 Základní charakteristika technických a technologických zařízení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technické řešení,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vyskytují s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výčet technických a technologických zařízení.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vyskytují s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8 Zásady požárně bezpečnostního řeše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eřeší se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9 Úspora energie a tepelná ochrana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eřeší se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10 Hygienické požadavky na stavby, požadavky na pracovní a komunální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2.11 Zásady ochrany stavby před negativními účinky vnějšího prostřed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ochrana před pronikáním radonu z podloží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ochrana před bludnými proudy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ochrana před technickou seizmicitou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ochrana před hlukem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protipovodňová opatření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6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ostatní účinky - vliv poddolování, výskyt metanu apod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3 Připojení na technickou infrastrukturu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napojovací místa technické infrastruktury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řípojky zůstanou stávajíc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řipojovací rozměry, výkonové kapacity a délky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řípojky zůstanou stávajíc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4 Dopravní řešení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pis dopravního řešení včetně bezbariérových opatření pro přístupnost a užívání stavby osobami se sníženou schopností pohybu nebo orientace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napojení území na stávající dopravní infrastrukturu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doprava v klidu,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pěší a cyklistické stezky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rojekt neřeš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5 Řešení vegetace a souvisejících terénních úprav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terénní úprav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Terén je mírně svažitý, úpravy jsou navrženy tak, aby nový terén co nejvíce výškově kopíroval stávající terén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použité vegetační prvky,</w:t>
      </w:r>
    </w:p>
    <w:p>
      <w:pPr>
        <w:pStyle w:val="Normal"/>
        <w:autoSpaceDE w:val="false"/>
        <w:jc w:val="both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Stavební úpravy obsahují stavební objekt SO03- Sadové úpravy. Tyto úpravy jsou detailně popsány v technické zprávě D.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biotechnická opatření.</w:t>
      </w:r>
    </w:p>
    <w:p>
      <w:pPr>
        <w:pStyle w:val="Normal"/>
        <w:tabs>
          <w:tab w:val="clear" w:pos="708"/>
          <w:tab w:val="left" w:pos="41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-Po dokončení prací bude trávník v celé ploše zrekonstruován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6 Popis vlivů stavby na životní prostředí a jeho ochrana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vliv na životní prostředí - ovzduší, hluk, voda, odpady a půda,</w:t>
      </w:r>
    </w:p>
    <w:p>
      <w:pPr>
        <w:pStyle w:val="Normal"/>
        <w:rPr>
          <w:rFonts w:ascii="Arial" w:hAnsi="Arial" w:eastAsia="Lucida Sans Unicode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odle stavebního zákona č. 183/2006 Sb. je třeba vytvořit podmínky odpovídající zájmům ochrany životního prostředí (krajiny, vodních zdrojů apod.) Je třeba dbát zejména na:</w:t>
      </w:r>
    </w:p>
    <w:p>
      <w:pPr>
        <w:pStyle w:val="Odstavecseseznamem"/>
        <w:ind w:left="70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omezení hlučnosti na stavbě</w:t>
      </w:r>
    </w:p>
    <w:p>
      <w:pPr>
        <w:pStyle w:val="Odstavecseseznamem"/>
        <w:ind w:left="70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ochranu vod</w:t>
      </w:r>
    </w:p>
    <w:p>
      <w:pPr>
        <w:pStyle w:val="Odstavecseseznamem"/>
        <w:ind w:left="70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snížení prašnosti</w:t>
      </w:r>
    </w:p>
    <w:p>
      <w:pPr>
        <w:pStyle w:val="Odstavecseseznamem"/>
        <w:ind w:left="700" w:hanging="0"/>
        <w:rPr>
          <w:rFonts w:ascii="Arial" w:hAnsi="Arial" w:eastAsia="Lucida Sans Unicode" w:cs="Arial"/>
          <w:color w:val="000000"/>
          <w:sz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-zamezování znečišťování ovzduší spalováním odpadů apod.</w:t>
      </w:r>
    </w:p>
    <w:p>
      <w:pPr>
        <w:pStyle w:val="Odstavecseseznamem"/>
        <w:ind w:left="700" w:hanging="0"/>
        <w:rPr>
          <w:rFonts w:ascii="Arial" w:hAnsi="Arial" w:cs="Arial"/>
          <w:color w:val="00000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lang w:eastAsia="zxx" w:bidi="zxx"/>
        </w:rPr>
        <w:t>Odpady vzniklé v průběhu výstavby budou na základě smluv zneškodňovat firmy provádějící stavební práce. V případě, že smlouva nebude sepsána, odpovídá za likvidaci investor.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le zákona 185/2001 Sb. Je dodavatel povinen odpady třídit podle druhu nebezpečnosti a to: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Nebezpečné odpady např. plechovky od nátěrových hmot, obaly od montážních pěn, PVC apod. ukládat na místo tomu určené tak, aby nedošlo k znečištění životního prostředí. Po ukončení jednotlivých etap výstavby dodavatel zajistí zneškodnění těchto nebezpečných odpadů firmou, která má oprávnění k likvid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Odpady, které vzniknou v průběhu stavby (např. zemina vykopaná ze základových pásů a základových jam) bude uložená na skládku, která bude umístěna na pozemku investora – staveniště a bude použita k terénním úpravám. Přebytečný odpad bude po sepsání smlouvy s odběratelem odpadů odvezen na sklá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Odpady ocelového charakteru budou umístěny na určeném místě a po dokončení jednotlivých etap výstavby budou odvezeny na skládku, která je určena k likvidaci tohoto druhu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řevěné odpady budou uloženy na určeném místě a v průběhu stavby budou likvidovány (odvezeny na skládku, kde lze tyto odpady energeticky využívat nebo zneškodňovat např. pálením a podobně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odavatel stavby musí vést o těchto odpadech evidenci, která bude předkládána kdykoli na požádání kontrolního orgá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Dodavatel stavby zajistí odvoz tříděného odpadu Kategorie O na řízenou skládku určenou k rekultivaci. Odpad kategorie N na příslušnou spalovnu nebezpečných od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eastAsia="Lucida Sans Unicode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Stavba nebude svým provozem a užíváním působit negativně na okolní životní prostřed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vliv na přírodu a krajinu - ochrana dřevin, ochrana památných stromů, ochrana rostlin a živočichů, zachování ekologických funkcí a vazeb v krajině apod.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Návrh stavebních úprav nemá negativní vliv na přírodu a krajinu a bude zachovaná ekologická funkce a vazba v krajině.</w:t>
      </w:r>
    </w:p>
    <w:p>
      <w:pPr>
        <w:pStyle w:val="L5"/>
        <w:shd w:fill="FFFFFF" w:val="clear"/>
        <w:spacing w:before="0" w:after="0"/>
        <w:jc w:val="both"/>
        <w:rPr>
          <w:rFonts w:ascii="Arial" w:hAnsi="Arial" w:eastAsia="Times#20New#20Roman;Times New Roman" w:cs="Arial"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#20New#20Roman;Times New Roman" w:cs="Arial" w:ascii="Arial" w:hAnsi="Arial"/>
          <w:i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vliv na soustavu chráněných území Natura 2000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eastAsia="zxx" w:bidi="zxx"/>
        </w:rPr>
        <w:tab/>
        <w:t>Navrhované stavební úpravy neovlivní prostředí a nebude mít negativní vliv na území, které není součástí chráněného území Natura 2000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způsob zohlednění podmínek závazného stanoviska posouzení vlivu záměru na životní prostředí, je-li podkladem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osouzení vlivu záměru na životní prostředí nebylo podkladem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áměr nespadá do tohoto režimu zákona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navrhovaná ochranná a bezpečnostní pásma, rozsah omezení a podmínky ochrany podle jiných právních předpisů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eastAsia="zxx" w:bidi="zxx"/>
        </w:rPr>
        <w:t>Jedná se o stavební úpravy, kde nejsou navržena žádná ochranná a bezpečnostní pásma a nedochází k žádným omezením a podmínkám ochran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7 Ochrana obyvatelstva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eastAsia="zxx" w:bidi="zxx"/>
        </w:rPr>
        <w:t xml:space="preserve">Jedná se o stavební úpravy – ochrana obyvatelstva není řešena. Po dobu výstavby může dojít k zvýšené hlukové zátěži a prašnosti. Toto působení bude přechodné po dobu několika týdnů. Hlučnost v tomto období bude moci být kompenzována prováděním prací v denní hodiny. Stavba nebude svým provozem a užíváním působit negativně na okolí. Nebudou ovlivněné hygienické parametry, ochrana zdraví a životní prostředí. V dané lokalitě nebudou překračované hranice hygienických limitů. Zvýšené emise škodlivin vzniknou při výstavbě navrhovaného záměru, především v důsledku vyšší prašnosti při činnosti stavebních mechanizmů – zemní práce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8 Zásady organizace výstavby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> potřeby a spotřeby rozhodujících médií a hmot, jejich zajištění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Při stavbě budou využívány navržené přípojky NN a vody. Betonáž základů bude zajišťovaná dovážkou betonové směsi. Materiál na stavbu bude postupně dovážen.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> odvodnění staveniště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 xml:space="preserve">Odtokové poměry v území nebudou během stavby ani po dokončení narušeny. V nejnižším místě pozemku investorů nedojde k navýšení výšky terénu nad úroveň sousedních pozemků. Boční strany pozemku investorů budou oploceny propustným oplocením z drátěného pletiva. 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 napojení staveniště na stávající dopravní a technickou infrastrukturu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eastAsia="zxx" w:bidi="zxx"/>
        </w:rPr>
        <w:t>Pro příjezd ke staveništi bude využívána stávající místní komunikace na par.č. 1010/3. Budou provedené přípojky inženýrských sítí – NN a vodovod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vliv provádění stavby na okolní stavby a pozemky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ab/>
        <w:t xml:space="preserve">Při výstavbě budou zvýšené emise škodlivin, které vzniknou, především v důsledku vyšší prašnosti při činnosti stavebních mechanizmů – zemní práce. Jedná se o přechodné zvýšení emisí polétavého prachu omezené dobou zemních prací, která bude trvat několik dnů, částečně upravitelné opatřeními proti snížení prašnosti. Po dobu výstavby může dojít k zvýšené hlukové zátěži. Toto působení bude přechodné po dobu několika týdnů, které lze eliminovat po celou dobu výstavby omezením stavebních prací na denní hodiny. 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z w:val="20"/>
          <w:szCs w:val="20"/>
        </w:rPr>
        <w:t> ochrana okolí staveniště a požadavky na související asanace, demolice, kácení dřevin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uvažovány žádné asanace ani kácení dřevin. Budou bourány některé stávající zpevněné plochy a některé stávající herní prvk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f)</w:t>
      </w:r>
      <w:r>
        <w:rPr>
          <w:rFonts w:cs="Arial" w:ascii="Arial" w:hAnsi="Arial"/>
          <w:color w:val="000000"/>
          <w:sz w:val="20"/>
          <w:szCs w:val="20"/>
        </w:rPr>
        <w:t> maximální dočasné a trvalé zábory pro staveniště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  <w:tab/>
      </w: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uvažovány žádné zábor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z w:val="20"/>
          <w:szCs w:val="20"/>
        </w:rPr>
        <w:t> požadavky na bezbariérové obchozí trasy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ab/>
        <w:t>Není požadavek na bezbariérovou obchozí trasu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h)</w:t>
      </w:r>
      <w:r>
        <w:rPr>
          <w:rFonts w:cs="Arial" w:ascii="Arial" w:hAnsi="Arial"/>
          <w:color w:val="000000"/>
          <w:sz w:val="20"/>
          <w:szCs w:val="20"/>
        </w:rPr>
        <w:t> maximální produkovaná množství a druhy odpadů a emisí při výstavbě, jejich likvidace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zniklé odpady je možno upravovat, využívat nebo zneškodňovat pouze v zařízeních, místech k tomu určených. Při výše uvedených aktivitách nesmí být ohrožováno negativně životní prostřed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amotných stavebních úpravách je povinností stavebních firem postupovat dle výše uvedených předpisů a nařízení. Součástí této průvodní zprávy je seznam možných odpadů a lokality jejich likvidac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čení a předání díla odpovídá za nakládání s odpady původce (provozovatel) dané aktivity, při které odpad vznik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možných odpadů: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kód                    druh odpadu</w:t>
        <w:tab/>
        <w:tab/>
        <w:t xml:space="preserve"> </w:t>
        <w:tab/>
        <w:tab/>
        <w:t xml:space="preserve">             </w:t>
        <w:tab/>
        <w:t xml:space="preserve">     kategorie 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1</w:t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2</w:t>
        <w:tab/>
        <w:t>cihla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3</w:t>
        <w:tab/>
        <w:t>tašky a keramické výrobky</w:t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1 07</w:t>
        <w:tab/>
        <w:t>směsi nebo oddělené frakce betonu, cihel, tašek a</w:t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ab/>
        <w:tab/>
        <w:t>keramických výrobků neuvedené pod č. 17 01 06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2 01</w:t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 xml:space="preserve">17 02 02 </w:t>
        <w:tab/>
        <w:t>sklo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4 05</w:t>
        <w:tab/>
        <w:t>železo a ocel</w:t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17 09 04</w:t>
        <w:tab/>
        <w:t xml:space="preserve">směsné a demoliční odpady neuvedené </w:t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ab/>
        <w:tab/>
        <w:t>pod č. 17 09 01, 17 09 02, 17 09 03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1 01</w:t>
        <w:tab/>
        <w:t>papír a lepenka</w:t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1 02</w:t>
        <w:tab/>
        <w:t>sklo</w:t>
        <w:tab/>
        <w:tab/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1 40</w:t>
        <w:tab/>
        <w:t>kovy</w:t>
        <w:tab/>
        <w:tab/>
        <w:tab/>
        <w:tab/>
        <w:tab/>
        <w:tab/>
        <w:tab/>
        <w:tab/>
        <w:t xml:space="preserve">O 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2 02</w:t>
        <w:tab/>
        <w:t>zemina a kameny</w:t>
        <w:tab/>
        <w:tab/>
        <w:tab/>
        <w:tab/>
        <w:tab/>
        <w:tab/>
        <w:t>O</w:t>
      </w:r>
    </w:p>
    <w:p>
      <w:pPr>
        <w:pStyle w:val="Normal"/>
        <w:ind w:left="142" w:firstLine="709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20 03 01</w:t>
        <w:tab/>
        <w:t>směsný komunální odpad</w:t>
        <w:tab/>
        <w:tab/>
        <w:tab/>
        <w:tab/>
        <w:tab/>
        <w:t>O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/>
      </w:pPr>
      <w:r>
        <w:rPr>
          <w:rFonts w:cs="Arial" w:ascii="Arial" w:hAnsi="Arial"/>
          <w:sz w:val="20"/>
        </w:rPr>
        <w:t>Odpad bude likvidován</w:t>
        <w:tab/>
        <w:t xml:space="preserve">Nebezpečný - Chlebičov u Opavy 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rPr/>
      </w:pPr>
      <w:r>
        <w:rPr>
          <w:rFonts w:cs="Arial" w:ascii="Arial" w:hAnsi="Arial"/>
          <w:sz w:val="20"/>
        </w:rPr>
        <w:tab/>
        <w:t>Ostatní</w:t>
        <w:tab/>
        <w:t>- ASOMPO a.s. Životice u Nového Jičína</w:t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tabs>
          <w:tab w:val="clear" w:pos="708"/>
          <w:tab w:val="right" w:pos="-1701" w:leader="none"/>
          <w:tab w:val="left" w:pos="3544" w:leader="none"/>
          <w:tab w:val="left" w:pos="4253" w:leader="none"/>
          <w:tab w:val="right" w:pos="8505" w:leader="none"/>
        </w:tabs>
        <w:jc w:val="left"/>
        <w:rPr/>
      </w:pPr>
      <w:r>
        <w:rPr>
          <w:rFonts w:cs="Arial" w:ascii="Arial" w:hAnsi="Arial"/>
          <w:sz w:val="20"/>
        </w:rPr>
        <w:t>Veškeré odpady budou přednostně využity na stavbě druhotným způsobem (rozdrcené keramické a betonové prvky jako podsypy, dřevěné zbytky jako palivové dřevo, atd.). V případě nemožnosti jiného využití budou odpady odvezeny k recyklaci do nejbližšího recyklačního střediska. Odpady, které není možno využít ani zrecyklovat budou odvezeny na nejbližší skládku (nebezpečného či ostatního) odpadu, kde bude zajištěna jejich likvidace.</w:t>
        <w:tab/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)</w:t>
      </w:r>
      <w:r>
        <w:rPr>
          <w:rFonts w:cs="Arial" w:ascii="Arial" w:hAnsi="Arial"/>
          <w:color w:val="000000"/>
          <w:sz w:val="20"/>
          <w:szCs w:val="20"/>
        </w:rPr>
        <w:t> bilance zemních prací, požadavky na přísun nebo deponie zemin,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-</w:t>
      </w:r>
      <w:r>
        <w:rPr>
          <w:rStyle w:val="PromnnHTML"/>
          <w:rFonts w:cs="Arial" w:ascii="Arial" w:hAnsi="Arial"/>
          <w:bCs/>
          <w:i w:val="false"/>
          <w:iCs w:val="false"/>
          <w:color w:val="000000"/>
          <w:sz w:val="20"/>
          <w:szCs w:val="20"/>
        </w:rPr>
        <w:t>Nejsou žádné zvláštní požadavky na přísun zemin. Jako deponie bude využita zahrada MŠ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j)</w:t>
      </w:r>
      <w:r>
        <w:rPr>
          <w:rFonts w:cs="Arial" w:ascii="Arial" w:hAnsi="Arial"/>
          <w:color w:val="000000"/>
          <w:sz w:val="20"/>
          <w:szCs w:val="20"/>
        </w:rPr>
        <w:t> ochrana životního prostředí při výstavbě,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o dobu výstavby může dojít k zvýšené hlukové zátěži a prašnosti. Toto působení bude přechodné po dobu několika týdnů. Hlučnost v tomto období bude moci být kompenzována prováděním prací v denní hodiny, emise poletavého prachu je možno alespoň částečně omezit kropením staveniště.Při výstavbě dojde na omezenou dobu k ovlivnění životního prostředí v dané lokalitě (hluk, prach)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k)</w:t>
      </w:r>
      <w:r>
        <w:rPr>
          <w:rFonts w:cs="Arial" w:ascii="Arial" w:hAnsi="Arial"/>
          <w:color w:val="000000"/>
          <w:sz w:val="20"/>
          <w:szCs w:val="20"/>
        </w:rPr>
        <w:t> zásady bezpečnosti a ochrany zdraví při práci na staveništ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ab/>
        <w:t>Při realizaci díla se musí dodržovat  bezpečnost a ochraně zdraví stanovené dle nařízení vlády o bližších minimálních požadavcích na bezpečnost a ochranu zdraví při práci na staveništích - č. 591/2006 Sb. a zákonem 309/2006 Sb, kterým se upravují další požadavky bezpečnosti a ochrany zdraví.</w:t>
      </w:r>
    </w:p>
    <w:p>
      <w:pPr>
        <w:pStyle w:val="Normal"/>
        <w:jc w:val="both"/>
        <w:rPr>
          <w:rFonts w:ascii="Arial" w:hAnsi="Arial" w:eastAsia="TimesNewRomanPSMT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hotovitel stavby předloží zadavateli stavby řešení BOZP  ( bezpečnost a ochrana zdraví při práci na staveništi ), ze kterého budou zřejmé požadavky na dodržování bezpečnosti na staveništi, stanovené v platné legislativě ( nařízení vlády,  zákon, novela, vyhláška ) v době provádění stavb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Arial" w:ascii="Arial" w:hAnsi="Arial"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l)</w:t>
      </w:r>
      <w:r>
        <w:rPr>
          <w:rFonts w:cs="Arial" w:ascii="Arial" w:hAnsi="Arial"/>
          <w:color w:val="000000"/>
          <w:sz w:val="20"/>
          <w:szCs w:val="20"/>
        </w:rPr>
        <w:t> úpravy pro bezbariérové užívání výstavbou dotčených staveb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ab/>
        <w:t>Vzhledem k charakteru stavebních úprav není nutné řešit vyhl. č. 398/2009 Sb., o obecných technických požadavcích zabezpečujících bezbariérové užívání staveb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z w:val="20"/>
          <w:szCs w:val="20"/>
        </w:rPr>
        <w:t> zásady pro dopravní inženýrská opatření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Při výstavbě nedochází k žádným opatřením v dopravě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)</w:t>
      </w:r>
      <w:r>
        <w:rPr>
          <w:rFonts w:cs="Arial" w:ascii="Arial" w:hAnsi="Arial"/>
          <w:color w:val="000000"/>
          <w:sz w:val="20"/>
          <w:szCs w:val="20"/>
        </w:rPr>
        <w:t xml:space="preserve"> stanovení speciálních podmínek pro provádění stavby - provádění stavby za provozu, opatření proti 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činkům vnějšího prostředí při výstavbě apod.,</w:t>
      </w:r>
    </w:p>
    <w:p>
      <w:pPr>
        <w:pStyle w:val="Normal"/>
        <w:autoSpaceDE w:val="false"/>
        <w:rPr>
          <w:rFonts w:ascii="Arial" w:hAnsi="Arial" w:eastAsia="Times#20New#20Roman;Times New Roman" w:cs="Arial"/>
          <w:i/>
          <w:i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ab/>
        <w:t>Žádné speciální podmínky nejsou uvažovány.</w:t>
      </w:r>
    </w:p>
    <w:p>
      <w:pPr>
        <w:pStyle w:val="L5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#20New#20Roman;Times New Roman" w:cs="Arial" w:ascii="Arial" w:hAnsi="Arial"/>
          <w:i/>
          <w:color w:val="000000"/>
          <w:lang w:eastAsia="zxx" w:bidi="zxx"/>
        </w:rPr>
      </w:r>
    </w:p>
    <w:p>
      <w:pPr>
        <w:pStyle w:val="L5"/>
        <w:shd w:fill="FFFFFF" w:val="clear"/>
        <w:spacing w:before="0" w:after="0"/>
        <w:jc w:val="both"/>
        <w:rPr/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o)</w:t>
      </w:r>
      <w:r>
        <w:rPr>
          <w:rFonts w:cs="Arial" w:ascii="Arial" w:hAnsi="Arial"/>
          <w:color w:val="000000"/>
          <w:sz w:val="20"/>
          <w:szCs w:val="20"/>
        </w:rPr>
        <w:t> postup výstavby, rozhodující dílčí termíny.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zxx" w:bidi="zxx"/>
        </w:rPr>
        <w:tab/>
        <w:t>Doba výstavby bude cca půl roku.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9 Celkové vodohospodářské řešení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ové vodohospodářské řešení se stavebními úpravami nezmění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Kunín, 06 – 2019</w:t>
        <w:tab/>
        <w:tab/>
        <w:tab/>
        <w:tab/>
        <w:tab/>
        <w:t>Zpracoval: Ing.arch. Tomáš Kudělka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 xml:space="preserve">B. SOUHRNNÁ TZ  </w:t>
    </w:r>
    <w:r>
      <w:rPr>
        <w:rFonts w:cs="Arial" w:ascii="Arial" w:hAnsi="Arial"/>
        <w:bCs/>
        <w:color w:val="222222"/>
        <w:shd w:fill="FFFFFF" w:val="clear"/>
      </w:rPr>
      <w:t>Stavební úpravy zpevněných ploch a okolí MŠ Jubilejní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 xml:space="preserve">B. SOUHRNNÁ TZ  </w:t>
    </w:r>
    <w:r>
      <w:rPr>
        <w:rFonts w:cs="Arial" w:ascii="Arial" w:hAnsi="Arial"/>
        <w:bCs/>
        <w:color w:val="222222"/>
        <w:shd w:fill="FFFFFF" w:val="clear"/>
      </w:rPr>
      <w:t>Stavební úpravy zpevněných ploch a okolí MŠ Jubilejní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 xml:space="preserve">B. SOUHRNNÁ TZ  </w:t>
    </w:r>
    <w:r>
      <w:rPr>
        <w:rFonts w:cs="Arial" w:ascii="Arial" w:hAnsi="Arial"/>
        <w:bCs/>
        <w:color w:val="222222"/>
        <w:shd w:fill="FFFFFF" w:val="clear"/>
      </w:rPr>
      <w:t>Stavební úpravy zpevněných ploch a okolí MŠ Jubilejní</w:t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00e1ln00edchar1">
    <w:name w:val="norm_00e1ln_00ed__char1"/>
    <w:basedOn w:val="Standardnpsmoodstavce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39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00e1ln00ed">
    <w:name w:val="norm_00e1ln_00ed"/>
    <w:basedOn w:val="Normal"/>
    <w:qFormat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ind w:firstLine="426"/>
      <w:jc w:val="both"/>
    </w:pPr>
    <w:rPr>
      <w:sz w:val="2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2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3:02:00Z</dcterms:created>
  <dc:creator>.</dc:creator>
  <dc:description/>
  <cp:keywords/>
  <dc:language>en-US</dc:language>
  <cp:lastModifiedBy>Michal</cp:lastModifiedBy>
  <cp:lastPrinted>2019-10-14T10:41:00Z</cp:lastPrinted>
  <dcterms:modified xsi:type="dcterms:W3CDTF">2019-12-11T11:01:00Z</dcterms:modified>
  <cp:revision>29</cp:revision>
  <dc:subject/>
  <dc:title>SOUHRNNÁ TECHNICKÁ  ZPRÁVA</dc:title>
</cp:coreProperties>
</file>